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《重庆市注册会计师行业优秀专业</w:t>
      </w:r>
    </w:p>
    <w:p>
      <w:pPr>
        <w:pStyle w:val="Normal"/>
        <w:spacing w:lineRule="exact" w:line="578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案例评选办法》起草说明</w:t>
      </w:r>
    </w:p>
    <w:p>
      <w:pPr>
        <w:pStyle w:val="Normal"/>
        <w:spacing w:lineRule="exact" w:line="578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为认真落实市委、市政府加速推进我市现代生产性服务业高质量发展的有关决策部署，贯彻实施重庆市注册会计师行业高质量发展行动计划，提升执业人员的专业服务能力，鼓励行业开展专业技术研究，我们起草了《重庆市注册会计师行业优秀专业案例评选办法》（以下简称《评选办法》）。现将有关情况说明如下：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起草背景和目的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在当前经济全球化和市场多元化的背景下，注册会计师行业面临的挑战日益增多，行业竞争日趋激烈。为了适应新形势下市场对专业服务的高标准要求，提升行业整体的专业水平和服务能力显得尤为重要。重庆市注册会计师行业虽然在专业服务领域取得了一定的成就，但在专业化、标准化等方面仍有较大的提升空间。因此，希望通过制定相应的激励机制，鼓励行业人员不断学习、创新和实践，以提高行业的整体竞争力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《评选办法》的起草旨在通过评选优秀案例，激励行业人员不断追求专业技能的提升。同时，通过评选活动促进行业内的交流与合作，知识共享和经验交流，提高行业的协作能力和服务水平。此外，表彰优秀案例将树立行业标杆，激励更多的行业人员追求卓越，形成积极向上的行业氛围，引导行业朝着专业化、标准化、数字化、品牌化的方向迈进，为行业的长远健康发展奠定坚实基础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二、起草过程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《评选办法》的起草工作由重庆市注册会计师协会秘书处负责。在起草过程中，我们征求了部分行业从业人员的意见和建议，经过多轮讨论和修改，形成了目前的征求意见稿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三、主要内容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《评选办法》共分为四章，二十一条，包括总则、申报程序、评选程序和表彰与管理。主要内容包括：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一）总则。明确评选活动的目的、适用范围和评选原则，强调评选活动的公开、公平、择优原则，并规定评选活动的组织实施机构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二）申报程序。设定申报条件，包括申报人的资格要求、案例的实务联系和原创性等，并规定了个人申报和单位推荐制度。同时，对申报案例的数量进行了限制，以确保申报案例的质量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三）评选程序。规定了评选的评分标准制定、评审专家的组成和条件、评审流程以及回避制度。评审专家由</w:t>
      </w:r>
      <w:r>
        <w:rPr>
          <w:rFonts w:ascii="方正仿宋_GBK" w:hAnsi="方正仿宋_GBK" w:cs="宋体" w:eastAsia="方正仿宋_GBK"/>
          <w:sz w:val="32"/>
          <w:szCs w:val="32"/>
        </w:rPr>
        <w:t>行业相关专业人士、高校及政府相关领域专家</w:t>
      </w:r>
      <w:r>
        <w:rPr>
          <w:rFonts w:ascii="方正仿宋_GBK" w:hAnsi="方正仿宋_GBK" w:cs="宋体" w:eastAsia="方正仿宋_GBK"/>
          <w:sz w:val="32"/>
          <w:szCs w:val="32"/>
        </w:rPr>
        <w:t>等人员组成，确保评审的专业性和公正性。</w:t>
      </w:r>
    </w:p>
    <w:p>
      <w:pPr>
        <w:pStyle w:val="Normal"/>
        <w:spacing w:lineRule="exact" w:line="578"/>
        <w:ind w:firstLine="640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ascii="方正仿宋_GBK" w:hAnsi="方正仿宋_GBK" w:cs="宋体" w:eastAsia="方正仿宋_GBK"/>
          <w:sz w:val="32"/>
          <w:szCs w:val="32"/>
        </w:rPr>
        <w:t>（四）表彰与管理。明确对优秀专业案例的奖励措施、公示和异议处理程序，以及对违规行为的处理规定。对于积极组织案例申报的会计师事务所，获得优秀专业案例一、二、三等奖及入选案例库案例的个人，按照行业综合评价相关规定，在行业综合评价中予以加分。同时，对于弄虚作假、抄袭剽窃侵占他人成果等不正当手段骗取评奖的行为，将撤销获奖并收回奖励，并按照行业相关规定予以处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列表段落"/>
    <w:qFormat/>
    <w:pPr>
      <w:widowControl/>
      <w:bidi w:val="0"/>
    </w:pPr>
    <w:rPr>
      <w:rFonts w:ascii="Calibri" w:hAnsi="Calibri" w:eastAsia="宋体" w:cs="Calibri"/>
      <w:color w:val="auto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27:00Z</dcterms:created>
  <dc:creator>42563</dc:creator>
  <dc:description/>
  <dc:language>en-US</dc:language>
  <cp:lastModifiedBy>WPS_1601614077</cp:lastModifiedBy>
  <dcterms:modified xsi:type="dcterms:W3CDTF">2024-11-29T06:16:2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6C2F435DB4B09A05059A9312105A5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